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ques nouvelles expressions avec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fa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</w:rPr>
        <w:t xml:space="preserve">Vous savez déjà: 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>faire...</w:t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ab/>
        <w:t>une promenade</w:t>
        <w:tab/>
        <w:t>un match</w:t>
        <w:tab/>
        <w:tab/>
        <w:t>attention</w:t>
        <w:tab/>
        <w:t>les devoirs</w:t>
        <w:tab/>
        <w:t>la cuisine</w:t>
        <w:tab/>
        <w:tab/>
        <w:tab/>
        <w:t>la vaisselle</w:t>
        <w:tab/>
        <w:tab/>
        <w:t>la lessive</w:t>
        <w:tab/>
        <w:tab/>
        <w:t>une sieste</w:t>
        <w:tab/>
        <w:t>la grasse matinée</w:t>
        <w:tab/>
        <w:tab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ab/>
        <w:t>une pause</w:t>
        <w:tab/>
        <w:tab/>
        <w:t>du jogging/du vélo/du ski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faire de mon (ton, son, notre, etc.) mieux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>: to do one's best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faire le ménage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>: to do housework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faire la tête: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to sulk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faire semblant de</w:t>
      </w:r>
      <w:r>
        <w:rPr>
          <w:rFonts w:eastAsia="Roman 12cpi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+ infinitive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>: to pretend (to do something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b/>
          <w:b/>
          <w:bCs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 xml:space="preserve">faire des bêtises: 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>to act foolishly, to do stupid things, to get up to mischief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  <w:u w:val="none"/>
        </w:rPr>
      </w:pPr>
      <w:r>
        <w:rPr>
          <w:rFonts w:eastAsia="Roman 12cpi" w:cs="Arial" w:ascii="Arial" w:hAnsi="Arial"/>
          <w:b/>
          <w:bCs/>
          <w:color w:val="000000"/>
          <w:sz w:val="22"/>
          <w:szCs w:val="22"/>
          <w:u w:val="none"/>
        </w:rPr>
        <w:t>faire du français, de l'algèbre, du latin, de la géométrie,</w:t>
      </w:r>
      <w:r>
        <w:rPr>
          <w:rFonts w:eastAsia="Roman 12cpi" w:cs="Arial" w:ascii="Arial" w:hAnsi="Arial"/>
          <w:color w:val="000000"/>
          <w:sz w:val="22"/>
          <w:szCs w:val="22"/>
          <w:u w:val="none"/>
        </w:rPr>
        <w:t xml:space="preserve"> etc.: to study (that subject in school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  <w:u w:val="none"/>
        </w:rPr>
        <w:tab/>
        <w:t>(note that it is du, de la or de l', depending on the gender of the school subject.)</w:t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2"/>
          <w:szCs w:val="22"/>
        </w:rPr>
      </w:pPr>
      <w:r>
        <w:rPr>
          <w:rFonts w:eastAsia="Roman 12cpi"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0:31:07Z</dcterms:created>
  <dc:creator/>
  <dc:description/>
  <dc:language>en-US</dc:language>
  <cp:lastModifiedBy/>
  <dcterms:modified xsi:type="dcterms:W3CDTF">2017-09-14T20:35:25Z</dcterms:modified>
  <cp:revision>1</cp:revision>
  <dc:subject/>
  <dc:title/>
</cp:coreProperties>
</file>